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v1.12 (C) 1994 David Wallace Cr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File door asks your Wildcat! BBS v4 users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d you personally find this file worth downloa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uses the answers to create a text file, AllFiles.Tx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 on the BBS sorted by conference then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can then remove low-rated files from their BBSs sav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wasted download time on the part of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are encouraged to participate by having their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upload file ratio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is a tool for the age of information over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Wildcat! BBS version 4 (writes to UserRec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DoorWay (a shareware serial I/O redirecti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DAVID CROFT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DAVID CR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DAVID CROFT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DAVID CRO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may be used in unregistered mode on your BBS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it available for public downloa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, EvalFile gives the SysOp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oosing settings, as will be seen after running Ev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registered mode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gistration, you will receive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code will enablue you to operate your Ev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.  You will also be notified by mai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grades.  Many of the lesser upgrad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your check or money order for $1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California sales tax, if applicabl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East Villa S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6-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Make sure that DoorWay is installed first. 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redirects normal console input and outpu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EvalFile to be used as a BBS door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already, you can download it from the MSI HQ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Wy222.Zip or DoorWay.Zip.  I recommend that you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ub-directory Door\DoorWay off of your Wildcat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uch as C:\Wildcat\Door\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Run the batch file Install.Bat.  You may want to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ditor befo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- Install the batch file EvalFile.Bat as a File Menu door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Wildcat! MakeMenu utility.  I suggest you set Ev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s option "[K] Rate Keep/K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- Edit your File Menu menu display (possibly Menu\File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- Set up EvalFile.Bat as a nightly event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- Make EvalFile.Txt and AllFiles.Txt, 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,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- If registered, enter your registration number in Eval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- If you are using this in unregistered mode, make Eval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Log -- Scanned by EvalFile to check for up/down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this is your Wildcat! activity log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#####.Pre -- Temporary file; unformatted conference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#####.Txt -- Temporary file; sorted All#####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.Txt -- A text listing of all files on the BBS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conference, rating, and evalu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Bat -- Batch file to be called as a menu hook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nightly event to scan the activity log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create AllFiles.Txt and EvalFile.Txt; exam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Cfg -- Chooses settings; used in registered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Log -- Contains date of last activity lo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Hdr -- Optional heading for EvalFile.Txt;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EvalFile.Bat to copy EvalFile.Hdr + Eval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to a file in your user download area or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Tmp --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Txt -- List of rated, sorted files for the us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Use -- List of file records to keep during a pu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this could be your AllFiles.Tx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User\    -- Sub-directory with file records; the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have the same name as the file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-- Batch file to install Eva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, EvalFile is fairly self-explanatory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ries its best to suggest a logical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doubt, just press ENTER.  There are, however,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if known, make usag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ven an option promp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1..6)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by just pressing ENTER you will get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rackets [], the default.  In this example i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searching unevaluated downloaded fil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fter the first one pops up to stop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wait for EvalFile to show you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efore going to evaluate one of them.  Eval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niently load that filename into the default bra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name request prompt when you go to evaluate i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valFile.Exe is first executed, it initially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EvalFile.Cfg in the working directory.  Thi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text configuration file, when EvalFile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SysOp to control some settings that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Door.Sys and UserRec.Bin are not in the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normally the case except when the event EvalFile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, EvalFile will assume that it is to do a maintenanc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sently includes scanning the activity log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then searches the working directory for EvalFile.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date and time of the last scan of Activit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valFile.Log is read, it is then updated. 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directory, a new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ctivity.Log, if present in the working directory,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valFile for uploads and downloads.  If such ar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uploaded or downloaded and the user's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a sub-directory called FileUser.  The data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User will have the same name as that of the up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name of the user in the data record file (25 bytes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 U if he uploaded the file or a D if he 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evaluates a file, his rating, Y or N, is plac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name in the data record file in FileUser, as well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ate a file if he previously downloaded it, that i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 beside his name in the data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 character U will probably be obsole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ctivity.Log is scanned again and find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the file again, his old rating of Y or 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  This ensures that his old rating will not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file of the same name, such as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so means that if the same Activity.Log is scanned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atings made after the first scan will be erased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, EvalFile will check for a date and time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valFile.Log created by it on the previous scan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king directory.  Any uploads or down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e and time in EvalFile.Log will not be scan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Log.  Deleting EvalFile.Log prior to running Ev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EvalFile to scan all of Activity.Lo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Door.Sys and UserRec.Bin are in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valFile starts, EvalFile will not do a maintenance ru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stead enter into User Mode.  These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BBS when a user enters a door and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oor batch file to the EvalFil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uses Door.Sys and UserRec.Bin to read the user'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age and current uploads and downloads.  Aft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with EvalFile, UserRec.Bin will be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number of downloads as determined by th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for evaluating files.  This keeps the downloads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 files ratio of your users low so that they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files if they continue to evalu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batch file then copies the updated UserRec.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's working node where the BBS reads it upon re-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, the amount of compensation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can be modified in the second line of EvalFil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is 1.1; that is, for every fil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, his downloads count is reduced by 1.1,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s are treated as random bonuses, in this case,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as count setting determines how fast a bad file dro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 rating of 1.0 to the lowest rating of 0.0.  With th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set to the default of 30, the file will drop by 1/30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is rated poorly.  This is to prevent good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normally deserve a rating of, say, 0.93 from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ing out of sight to 0.0 after the first evalua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biased rating for files with less than bia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s is weighted to 1.0.  If the number of eval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s greater than or equal to the bias count (30),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is unbiased.  The bias count setting can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of EvalFile.Cfg during Register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 you migh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tility to reward/honor users whose uploads get high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odification of Install.Bat &amp; EvalFile.Bat to support multi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ndle files with the same name but in differen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matic purging of files from your BBS with a low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upport for all BBS's that read Door.Sys upon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ivac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ersonalized file recommendations based on pas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10-17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llFiles.Txt output format and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09-14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linked to support PCs without numeric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08-22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now generates AllFi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08-10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now skips line 23 of Door.Sys.  This wa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crash as the number of conferences li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uld be quite big (64k) on a lar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is happily married to his long-s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wed wife Shannon.  He is presently working on a M.S.E.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tech with emphasis on neural networks.  He enjoy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a, playing AD&amp;D, and planning the ultimat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